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рв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О9: Стоматолошки материјали</w:t>
      </w:r>
    </w:p>
    <w:p>
      <w:pPr>
        <w:pStyle w:val="ListParagraph"/>
        <w:ind w:left="71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матолошки материја</w:t>
      </w:r>
      <w:r>
        <w:rPr>
          <w:rFonts w:cs="Times New Roman" w:ascii="Times New Roman" w:hAnsi="Times New Roman"/>
          <w:sz w:val="24"/>
          <w:szCs w:val="24"/>
          <w:lang w:val="sr-CS"/>
        </w:rPr>
        <w:t>ли, наука о стоматолошким материјалим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стоматолошких материјал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стоматолошких материјала према природи и времену трајања контакт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стоматолошких материјала према намени и биолошкој прихватљивости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ела стоматолошких материјала према ризику за пацијент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јства стоматолошких материја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ицај окружења на стоматолошки материја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 стоматолошких материја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лиминарна и коначна оцена вредности стоматолошких материјал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ација стоматолошког материја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MDK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Latn-CS"/>
        </w:rPr>
        <w:t>r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онтинуирано праћење стоматолошких материјала после регистрације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звој стандарда за стоматолошке материјале 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звој стандарда за стоматолошке материјале I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иве Европске Уније, Директива за медицинска средств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бројати основне карактеристике клас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ласе III </w:t>
      </w:r>
      <w:r>
        <w:rPr>
          <w:rFonts w:cs="Times New Roman" w:ascii="Times New Roman" w:hAnsi="Times New Roman"/>
          <w:sz w:val="24"/>
          <w:szCs w:val="24"/>
          <w:lang w:val="ru-RU"/>
        </w:rPr>
        <w:t>медицинских средстав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бројати основне карактеристике клас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I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ласе IIb </w:t>
      </w:r>
      <w:r>
        <w:rPr>
          <w:rFonts w:cs="Times New Roman" w:ascii="Times New Roman" w:hAnsi="Times New Roman"/>
          <w:sz w:val="24"/>
          <w:szCs w:val="24"/>
          <w:lang w:val="ru-RU"/>
        </w:rPr>
        <w:t>медицинских средстав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CE знак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иве СА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IS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стандарди стоматолошких материјал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C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ндар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M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ндар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S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ндар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менклатура медицинских средстава.</w:t>
      </w:r>
    </w:p>
    <w:p>
      <w:pPr>
        <w:pStyle w:val="ListParagraph"/>
        <w:spacing w:before="0" w:after="200"/>
        <w:ind w:left="71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60" w:right="128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8:00Z</dcterms:created>
  <dc:creator>Corporate Edition</dc:creator>
  <dc:description/>
  <cp:keywords/>
  <dc:language>en-US</dc:language>
  <cp:lastModifiedBy>FullNameHere</cp:lastModifiedBy>
  <cp:lastPrinted>2012-10-18T21:18:00Z</cp:lastPrinted>
  <dcterms:modified xsi:type="dcterms:W3CDTF">2018-01-28T16:24:00Z</dcterms:modified>
  <cp:revision>4</cp:revision>
  <dc:subject/>
  <dc:title>Питања за вежбе</dc:title>
</cp:coreProperties>
</file>